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9210081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0375019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